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817"/>
        <w:gridCol w:w="4908"/>
      </w:tblGrid>
      <w:tr>
        <w:trPr>
          <w:trHeight w:val="983" w:hRule="atLeast"/>
        </w:trPr>
        <w:tc>
          <w:tcPr>
            <w:tcW w:w="4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ФСИН России по Астраханской области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, предоставляющего информацию)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лицах, состоявших на учете уголовно-исполнительной инспекции, осужденных к наказаниям и мерам уголовно-правового характера без изоляции от общества, на которых судом возложена обязанность пройти курс лечения от наркомании, медицинскую и (или) социальную реабили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676"/>
        <w:gridCol w:w="4470"/>
        <w:gridCol w:w="851"/>
        <w:gridCol w:w="850"/>
        <w:gridCol w:w="709"/>
        <w:gridCol w:w="992"/>
        <w:gridCol w:w="567"/>
        <w:gridCol w:w="1200"/>
      </w:tblGrid>
      <w:tr>
        <w:trPr>
          <w:trHeight w:val="585" w:hRule="atLeast"/>
        </w:trPr>
        <w:tc>
          <w:tcPr>
            <w:tcW w:w="5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0" w:name="RANGE!A1%3AW36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  <w:bookmarkEnd w:id="0"/>
          </w:p>
        </w:tc>
        <w:tc>
          <w:tcPr>
            <w:tcW w:w="5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ца, имеющие обязанность пройти курс лечения от наркомании, медицинскую и (или) социальную реабилитацию, состоящие на учете уголовно-исполнительной инспекции</w:t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жденные условно, имеющие обязанность пройти курс лечения от наркомании, медицинскую и (или) социальную реабилитацию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еющих обязанность пройти лечение от наркомании и медицинской и (или) социальной реабилитации в соответствии со ст.72.1 УК РФ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жденные с отсрочкой отбывания наказания (ст. 82.1 УК РФ)</w:t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 них несовершеннолет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 ни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сужденных к уголовному наказанию в виде штраф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совершеннолетни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вших на учете УИИ на начало отчетн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RANGE!R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RANGE!S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" w:name="RANGE!W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3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вших на учете УИИ в отчетном пери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4" w:name="RANGE!R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4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" w:name="RANGE!S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5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6" w:name="RANGE!W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6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х или проходящих курс лечения от наркомании,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7" w:name="RANGE!R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7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8" w:name="RANGE!S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8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9" w:name="RANGE!W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9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авших нарушения обязанности пройти курс лечения от наркомании,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0" w:name="RANGE!R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0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" w:name="RANGE!S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1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2" w:name="RANGE!W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2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нятых с учета УИИ в отчетном пери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3" w:name="RANGE!R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3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4" w:name="RANGE!S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4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5" w:name="RANGE!W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5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исполнением обязанности пройти лечение от наркомании и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ечении испытательного срока, срока отсрочки отбывания наказания, отбытием наказ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6" w:name="RANGE!R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6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7" w:name="RANGE!S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7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8" w:name="RANGE!W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8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отменой условного осуждения, сокращением срока отсрочки отбывания наказания и снятием суд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9" w:name="RANGE!R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9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0" w:name="RANGE!S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1" w:name="RANGE!W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1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щих на учете УИИ на конец отчетн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щих обязанность прохождения курса лечения от наркомании (медицинской и (или) социальной реабили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2" w:name="RANGE!R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2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3" w:name="RANGE!S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3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4" w:name="RANGE!W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4"/>
          </w:p>
        </w:tc>
      </w:tr>
      <w:tr>
        <w:trPr>
          <w:trHeight w:val="378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х или проходящих курс лечения (медицинской и (или) социальной реабилитаци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5" w:name="RANGE!R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5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6" w:name="RANGE!S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6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7" w:name="RANGE!W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7"/>
          </w:p>
        </w:tc>
      </w:tr>
      <w:tr>
        <w:trPr>
          <w:trHeight w:val="2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я с обозначением «Х» заполнению не подлежа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23:00Z</dcterms:created>
  <dc:creator>OEM</dc:creator>
  <dc:description/>
  <cp:keywords/>
  <dc:language>en-US</dc:language>
  <cp:lastModifiedBy>Каверина Ольга Викторовна</cp:lastModifiedBy>
  <cp:lastPrinted>2017-01-31T10:35:00Z</cp:lastPrinted>
  <dcterms:modified xsi:type="dcterms:W3CDTF">2023-09-12T11:11:00Z</dcterms:modified>
  <cp:revision>7</cp:revision>
  <dc:subject/>
  <dc:title/>
</cp:coreProperties>
</file>